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exo 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TÓRIO ANUAL DE PRODUÇÃO E COMERCIALIZAÇÃO DE SEMENT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11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Produt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RENASEM n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Ano referência da produ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2347"/>
        <w:gridCol w:w="2119"/>
        <w:gridCol w:w="1275"/>
        <w:gridCol w:w="1260"/>
        <w:gridCol w:w="1559"/>
        <w:gridCol w:w="1426"/>
        <w:gridCol w:w="1414"/>
        <w:gridCol w:w="1131"/>
        <w:gridCol w:w="1166"/>
      </w:tblGrid>
      <w:tr>
        <w:trPr>
          <w:trHeight w:val="768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Município da Coleta de Sementes 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(1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me científic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me comum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(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tegoria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(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aldo do ano anteri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k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oduçã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kg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mercializaçã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kg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utros destin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kg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aldo (kg)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(4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Previsão de produção (kg) para o próximo Ano</w:t>
            </w:r>
            <w:r>
              <w:rPr>
                <w:rFonts w:cs="Times New Roman" w:ascii="Times New Roman" w:hAnsi="Times New Roman"/>
                <w:color w:val="000000"/>
                <w:sz w:val="18"/>
                <w:vertAlign w:val="superscript"/>
              </w:rPr>
              <w:t>(5)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: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  <w:u w:val="single"/>
        </w:rPr>
        <w:t>OBSERVAÇÕES</w:t>
      </w:r>
      <w:r>
        <w:rPr>
          <w:rFonts w:cs="Times New Roman" w:ascii="Times New Roman" w:hAnsi="Times New Roman"/>
          <w:sz w:val="16"/>
          <w:szCs w:val="24"/>
        </w:rPr>
        <w:t>: (1) nome do município, onde as sementes foram coletadas, conforme a declaração de fonte de sementes; (2) Informar Cultivar, se for o caso; (3) Informar a Categoria: Identificada (I), Selecionada (S), Qualificada (Q) ou Testada (T); (4) Saldo = saldo do ano anterior + produção – (comercialização + outros destinos); (5) Informar a estimativa de produção de sementes (kg) para o ano seguinte ao ano referência deste Relatóri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22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Local e Da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Assinatura do Produt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964" w:right="96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20:19:00Z</dcterms:created>
  <dc:creator>João Frattini Ramos</dc:creator>
  <dc:description/>
  <cp:keywords/>
  <dc:language>en-US</dc:language>
  <cp:lastModifiedBy>Joao Frattini Goncalves Ramos</cp:lastModifiedBy>
  <dcterms:modified xsi:type="dcterms:W3CDTF">2016-08-23T13:19:00Z</dcterms:modified>
  <cp:revision>4</cp:revision>
  <dc:subject/>
  <dc:title>Anexo I</dc:title>
</cp:coreProperties>
</file>